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римероное Тематическое планирование кур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стория Брянского края» для 8 класса общеобразовательных школ Бря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7507"/>
        <w:gridCol w:w="1102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историю Брянского кра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люди на Брянской земле. Палеолит (Древнекаменный век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олит и неолит (средний и новый каменный век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овый ве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ний железный ве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славян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е племенные союз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 на территории Брян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Русского государства. Основание Брянс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ий край в эпоху княжеских междоусоби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ая деятельность населения Брянского кр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населения края в домонгольский период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дома Михаила Черниговско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янские земли в политике Литвы и Москвы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цы в Куликовской битв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янский край в составе Великого княжества литовского и русского в кон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Брянского края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ое устройство Брянского кра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славные монастыр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о-политическая история кра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х. Смута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ско-казацкие войны и польско-русские войны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ный раскол и старообрядчество на территории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янский край в кон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перемены на территории Брянского кр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ий край в период Северной войн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ое Адмиралтейство и флотил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ий Арсена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ое состояние Брянского кра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борьба податного населения края с властями и высшими сословиям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и быт населения кра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5:24:00Z</dcterms:created>
  <dc:creator>Irina</dc:creator>
  <dc:description/>
  <cp:keywords/>
  <dc:language>en-US</dc:language>
  <cp:lastModifiedBy>lupus</cp:lastModifiedBy>
  <cp:lastPrinted>2012-08-31T09:23:00Z</cp:lastPrinted>
  <dcterms:modified xsi:type="dcterms:W3CDTF">2012-09-02T10:59:00Z</dcterms:modified>
  <cp:revision>3</cp:revision>
  <dc:subject/>
  <dc:title>ТЕМАТИЧЕСКИЙ ПЛАН КУРСА </dc:title>
</cp:coreProperties>
</file>