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матический план курса внеурочной деятельности 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ирода родного края». 2 класс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5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230"/>
        <w:gridCol w:w="757"/>
      </w:tblGrid>
      <w:tr>
        <w:trPr>
          <w:trHeight w:val="3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асы</w:t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гостях у осени. Краски осен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царстве расте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енние прогулки по брянскому лес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гадки. Пословицы, поговорки об осен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самых любознательных. Соображал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 царстве животных. Кто и как готовится к зим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царстве ры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е приметы осен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схождение названий месяце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гости к Зиме. Зимние месяц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й зимний календар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самых любознательных. Новый 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имние слова. Февраль в народном календар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знь животных зим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самых любознательных. Белая книг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тения зим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имние мотивы — стихи, песни, забав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относятся к деревьям разных народ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гости к Весне. К истокам сло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тения весн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оцветы Брянского кр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за — символ Ро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Жизнь животных. Здравствуйте, пернатые друзья!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ные друзь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вери весн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нулись ящерицы, змеи, лягуш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е насеком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гостях у Лета. К истокам сло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наки хорошей погоды. Ненасть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образуется дождь?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ему бывают грозы?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го бывает радуга?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лес по ягоды пойде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храняемые природные территории и объек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82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1:13:00Z</dcterms:created>
  <dc:creator>lupus</dc:creator>
  <dc:description/>
  <cp:keywords/>
  <dc:language>en-US</dc:language>
  <cp:lastModifiedBy>lupus</cp:lastModifiedBy>
  <dcterms:modified xsi:type="dcterms:W3CDTF">2012-09-02T11:20:00Z</dcterms:modified>
  <cp:revision>1</cp:revision>
  <dc:subject/>
  <dc:title/>
</cp:coreProperties>
</file>