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830" w:leader="underscore"/>
          <w:tab w:val="left" w:pos="8818" w:leader="underscore"/>
        </w:tabs>
        <w:spacing w:lineRule="exact" w:line="278"/>
        <w:ind w:left="10" w:right="1766" w:firstLine="2645"/>
        <w:rPr>
          <w:rFonts w:ascii="Arial" w:hAnsi="Arial" w:cs="Arial"/>
        </w:rPr>
      </w:pPr>
      <w:r>
        <w:rPr>
          <w:rFonts w:cs="Arial" w:ascii="Arial" w:hAnsi="Arial"/>
          <w:iCs/>
          <w:sz w:val="24"/>
          <w:szCs w:val="24"/>
        </w:rPr>
        <w:t>Тематический план курса внеурочной деятельности</w:t>
        <w:br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Cs/>
          <w:spacing w:val="-1"/>
          <w:sz w:val="24"/>
          <w:szCs w:val="24"/>
        </w:rPr>
        <w:t>«С азбукой по родному краю» (1 класс)</w:t>
      </w:r>
      <w:r>
        <w:rPr>
          <w:rFonts w:cs="Arial" w:ascii="Arial" w:hAnsi="Arial"/>
          <w:sz w:val="24"/>
          <w:szCs w:val="24"/>
        </w:rPr>
        <w:tab/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65"/>
        <w:gridCol w:w="663"/>
      </w:tblGrid>
      <w:tr>
        <w:trPr>
          <w:trHeight w:val="432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Тема заняти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Часы</w:t>
            </w:r>
          </w:p>
        </w:tc>
      </w:tr>
      <w:tr>
        <w:trPr>
          <w:trHeight w:val="389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едение. «»3емля Пересвет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94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Гласные буквы А, а, обозначающие гласный звук [а]. Аист - символ счастья и удачи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4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Согласные буквы Б, б, обозначающие согласные звуки [б], [б']. Родной наш Брянск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4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0" w:right="509" w:hanging="0"/>
              <w:rPr/>
            </w:pPr>
            <w:r>
              <w:rPr>
                <w:rFonts w:cs="Arial" w:ascii="Arial" w:hAnsi="Arial"/>
                <w:spacing w:val="-1"/>
              </w:rPr>
              <w:t xml:space="preserve">Согласные буквы В, в, обозначающие согласные звуки [в], [в']. «Сказки брянского леса» В. </w:t>
            </w:r>
            <w:r>
              <w:rPr>
                <w:rFonts w:cs="Arial" w:ascii="Arial" w:hAnsi="Arial"/>
              </w:rPr>
              <w:t>Соколова. «Лесная сказка»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94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Согласные буквы Г, г, обозначающие согласные звуки [г], [г']. Герб Брянской области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4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Согласные буквы Д, д, обозначающие согласные звуки [д], [д']. Река Десна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94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сные буквы Е, е, обозначающие звуки [й э]. Реки Брянской области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9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сные буквы Е, ё, обозначающие два звука [й о]. Памятники природы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9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Согласные буквы Ж, ж, обозначающие согласный звук [ж]. Жуковский район. Село Вщиж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9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Согласные буквы 3, з, обозначающие согласные звуки [з], [з'] Город Злынка.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94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сные буквы И, и, обозначающие гласный звук [и]. Ипуть-река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4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ные буквы И, й, обозначающие согласный звук [и']. И. Швец «Наша Брянская область»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94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Согласные буквы К, к, обозначающие согласные звуки [к], [к']. Клинцы,, Красный Рог, Карачев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9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Согласные буквы Л, л, обозначающие согласные звуки [л], [л']. Легенды брянского леса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4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9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ные буквы М, м, обозначающие согласные звуки [м], [м']. Путешествие по населённым пунктам. Мгли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94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Согласные буквы Н, н, обозначающие согласные звуки [н], [н']. Новозыбков, Навля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4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Гласные буквы О, о, обозначающие гласный звук [о]. На родине Ф. И. Тютчева, в Овстуге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8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9" w:right="10" w:hanging="0"/>
              <w:rPr/>
            </w:pPr>
            <w:r>
              <w:rPr>
                <w:rFonts w:cs="Arial" w:ascii="Arial" w:hAnsi="Arial"/>
              </w:rPr>
              <w:t>Согласные буквы П, п, обозначающие согласные звуки [п], [п']. Брянский боярин, герой Куликовской битвы − Александр Пересвет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9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Согласные буквы Р, р, обозначающие согласные звуки [р], [р']. Ревна. Рогнедино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9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Согласные буквы С, с, обозначающие согласные звуки [с], [с']. Брянский Сусани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8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4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ные буквы Т, т, обозначающие согласные звуки [т], [т']. Парк культуры и отдыха А. К. Толстого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4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4" w:righ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сные буквы У, у, обозначающие гласный звук [у]. Путешествие по населённым пунктам. Унеча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8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29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ные буквы Ф, ф, обозначающие согласные звуки [ф], [ф']. Город революционера И. И. Фокина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9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 xml:space="preserve">Согласные буквы </w:t>
            </w:r>
            <w:r>
              <w:rPr>
                <w:rFonts w:cs="Arial" w:ascii="Arial" w:hAnsi="Arial"/>
                <w:spacing w:val="-1"/>
                <w:lang w:val="en-US"/>
              </w:rPr>
              <w:t>X</w:t>
            </w:r>
            <w:r>
              <w:rPr>
                <w:rFonts w:cs="Arial" w:ascii="Arial" w:hAnsi="Arial"/>
                <w:spacing w:val="-1"/>
              </w:rPr>
              <w:t>, х, обозначающие согласные звуки [х], [х']. Слово о Дятьковском хрустале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4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Согласные буквы Ц, ц, обозначающие согласный звук [ц]. Птицы Брянского края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94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Согласные буквы Ч, ч, обозначающие согласный звук [ч']. Грибы Брянского края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9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Согласные буквы Ш, ш, обозначающие согласный звук [ш]. Село 16в. Шеломы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9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Согласные буквы Щ, щ, обозначающие согласный звук [щ']. Сещенское подполье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94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ква Ь. «Брянские леса» по К. Паустовскому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9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Гласная буква Ы, обозначающая гласный звук [ы]. Реки и поселения Брянского края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9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ква Ъ. Из книги «Сказки Брянского леса» В. Соколова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8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38" w:hanging="0"/>
              <w:rPr/>
            </w:pPr>
            <w:r>
              <w:rPr>
                <w:rFonts w:cs="Arial" w:ascii="Arial" w:hAnsi="Arial"/>
              </w:rPr>
              <w:t>Гласные буквы Э, э, обозначающие гласный звук [э]. И. Швец «Нашим городом можно гордиться»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9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Гласные буквы Ю, ю, обозначающие звуки [йу]. На стоянку первобытного человека в Юдиново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9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сные буквы Я, я, обозначающие звуки [й а]. Яловка. Брянск - наш край родной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9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4</w:t>
            </w:r>
          </w:p>
        </w:tc>
      </w:tr>
      <w:tr>
        <w:trPr>
          <w:trHeight w:val="144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30" w:right="650" w:gutter="0" w:header="0" w:top="4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1:13:00Z</dcterms:created>
  <dc:creator>lupus</dc:creator>
  <dc:description/>
  <cp:keywords/>
  <dc:language>en-US</dc:language>
  <cp:lastModifiedBy>lupus</cp:lastModifiedBy>
  <dcterms:modified xsi:type="dcterms:W3CDTF">2012-09-02T11:17:00Z</dcterms:modified>
  <cp:revision>1</cp:revision>
  <dc:subject/>
  <dc:title/>
</cp:coreProperties>
</file>