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b/>
          <w:caps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rStyle w:val="Applestylespan"/>
          <w:b/>
          <w:color w:val="000000"/>
          <w:sz w:val="28"/>
          <w:szCs w:val="28"/>
        </w:rPr>
        <w:t>«Брянские художники школьникам об искусстве»</w:t>
      </w:r>
    </w:p>
    <w:p>
      <w:pPr>
        <w:pStyle w:val="Normal"/>
        <w:jc w:val="center"/>
        <w:rPr>
          <w:rStyle w:val="Applestylespan"/>
          <w:b/>
          <w:b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Для учащихся 7 классов общеобразовательных школ Брянской области.</w:t>
      </w:r>
    </w:p>
    <w:p>
      <w:pPr>
        <w:pStyle w:val="Normal"/>
        <w:jc w:val="center"/>
        <w:rPr/>
      </w:pPr>
      <w:r>
        <w:rPr>
          <w:rStyle w:val="Applestylespan"/>
          <w:b/>
          <w:color w:val="000000"/>
          <w:sz w:val="28"/>
          <w:szCs w:val="28"/>
        </w:rPr>
        <w:t>Брянск, 2012.</w:t>
      </w:r>
    </w:p>
    <w:p>
      <w:pPr>
        <w:pStyle w:val="Normal"/>
        <w:jc w:val="center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>Рабочая программа предназначена для преподавания в качестве дополнительного регионального компонента основ изобразительной грамотности на примере творчества Брянских художников членов Всероссийской творческой общественной организации «Союз художников России», учащимся 7 классов, с целью повышения их знаний о творчестве художников Брянского края, знакомства с основными выставочными площадками нашего города, а так же закрепления их познаний в области изобразительного искусства.</w:t>
      </w:r>
    </w:p>
    <w:p>
      <w:pPr>
        <w:pStyle w:val="Normal"/>
        <w:ind w:firstLine="709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Applestylespan"/>
          <w:b/>
          <w:color w:val="000000"/>
        </w:rPr>
        <w:t>Составитель</w:t>
      </w:r>
      <w:r>
        <w:rPr>
          <w:rStyle w:val="Applestylespan"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</w:rPr>
        <w:t>Резникова О.И. старший преподаватель кафедры Дизайна и художественного образования БГУ им. И.Г. Петровского. Искусствовед, член союза художников РФ.</w:t>
      </w:r>
    </w:p>
    <w:p>
      <w:pPr>
        <w:pStyle w:val="Normal"/>
        <w:ind w:firstLine="709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Applestylespan"/>
          <w:b/>
          <w:color w:val="000000"/>
        </w:rPr>
        <w:t>Рецензенты</w:t>
      </w:r>
      <w:r>
        <w:rPr>
          <w:rStyle w:val="Applestylespan"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</w:rPr>
        <w:t>Хворостов А.С. – профессор Орловского государственного университета, доктор педагогических наук.</w:t>
      </w:r>
    </w:p>
    <w:p>
      <w:pPr>
        <w:pStyle w:val="Normal"/>
        <w:ind w:firstLine="709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>Решетнёв М.С. – заслуженный художник РФ, Председатель Брянской организации ВТОО «СХР»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1. Цели и задачи освоения дисциплины.</w:t>
      </w:r>
    </w:p>
    <w:p>
      <w:pPr>
        <w:pStyle w:val="Style18"/>
        <w:spacing w:lineRule="atLeast" w:line="240"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накомство школьников с произведениями живописи, графики, скульптуры на примере творчества </w:t>
      </w:r>
      <w:r>
        <w:rPr>
          <w:rStyle w:val="Applestylespan"/>
          <w:color w:val="000000"/>
          <w:sz w:val="28"/>
          <w:szCs w:val="28"/>
        </w:rPr>
        <w:t>Брянских художников членов Всероссийской творческой общественной организации «Союз художников России».</w:t>
      </w:r>
      <w:r>
        <w:rPr>
          <w:rStyle w:val="Applestylespan"/>
          <w:color w:val="000000"/>
        </w:rPr>
        <w:t xml:space="preserve"> </w:t>
      </w:r>
      <w:r>
        <w:rPr>
          <w:color w:val="333333"/>
          <w:sz w:val="28"/>
          <w:szCs w:val="28"/>
        </w:rPr>
        <w:t>Формирование мировоззрения на основе знаний об изобразительном искусстве Брянского края как неотъемлемой части русской художественной и духовной культуры; воспитание художественно-эстетического вкуса и потребности в освоении ценностей национальной культуры, в том числе и  культуры своего родного края.</w:t>
      </w:r>
    </w:p>
    <w:p>
      <w:pPr>
        <w:pStyle w:val="Style18"/>
        <w:spacing w:lineRule="atLeast" w:line="240" w:before="225" w:after="225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:</w:t>
      </w:r>
    </w:p>
    <w:p>
      <w:pPr>
        <w:pStyle w:val="Style18"/>
        <w:numPr>
          <w:ilvl w:val="0"/>
          <w:numId w:val="2"/>
        </w:numPr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общего представления о видах изобразительного искусства на примере творчества брянских художников.</w:t>
      </w:r>
    </w:p>
    <w:p>
      <w:pPr>
        <w:pStyle w:val="Style18"/>
        <w:numPr>
          <w:ilvl w:val="0"/>
          <w:numId w:val="2"/>
        </w:numPr>
        <w:spacing w:before="225" w:after="225"/>
        <w:jc w:val="both"/>
        <w:rPr/>
      </w:pPr>
      <w:r>
        <w:rPr>
          <w:color w:val="333333"/>
          <w:sz w:val="28"/>
          <w:szCs w:val="28"/>
        </w:rPr>
        <w:t>Развитие представлений о культуре восприятия художественных произведений (рисунка, гравюры, картины, скульптуры), понимания авторской позиции.</w:t>
      </w:r>
    </w:p>
    <w:p>
      <w:pPr>
        <w:pStyle w:val="Style18"/>
        <w:numPr>
          <w:ilvl w:val="0"/>
          <w:numId w:val="2"/>
        </w:numPr>
        <w:spacing w:before="225" w:after="225"/>
        <w:jc w:val="both"/>
        <w:rPr/>
      </w:pPr>
      <w:r>
        <w:rPr>
          <w:color w:val="333333"/>
          <w:sz w:val="28"/>
          <w:szCs w:val="28"/>
        </w:rPr>
        <w:t>Воспитание духовно развитой личности, формирование гражданской позиции, чувства уважения к ценностям региональной и в целом отечественной культуры.</w:t>
      </w:r>
    </w:p>
    <w:p>
      <w:pPr>
        <w:pStyle w:val="Style18"/>
        <w:numPr>
          <w:ilvl w:val="0"/>
          <w:numId w:val="2"/>
        </w:numPr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ение использования приобретенных знаний для осознанного формирования собственной культурной среды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333333"/>
          <w:sz w:val="28"/>
          <w:szCs w:val="28"/>
        </w:rPr>
      </w:r>
    </w:p>
    <w:p>
      <w:pPr>
        <w:pStyle w:val="Normal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2. Место дисциплины в структуре других дисциплин.</w:t>
      </w:r>
    </w:p>
    <w:p>
      <w:pPr>
        <w:pStyle w:val="Normal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Данная дисциплина относится к числу изучаемых в рамках регионального компонента. Ее освоение даёт знания о творчестве брянских графиков, живописцев, скульпторов, в их неразрывном единстве с общим ходом развития западноевропейского и русского изобразительного искусства.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Данная дисциплина может базироваться на предмете «Изобразительное искусство», предшествовать или осваиваться параллельно с дисциплинами «Мировая художественная культура», «История брянского края».</w:t>
      </w:r>
    </w:p>
    <w:p>
      <w:pPr>
        <w:pStyle w:val="Normal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b/>
          <w:color w:val="000000"/>
          <w:sz w:val="28"/>
          <w:szCs w:val="28"/>
        </w:rPr>
        <w:t>3. Содержание и структура дисциплины.</w:t>
      </w:r>
    </w:p>
    <w:p>
      <w:pPr>
        <w:pStyle w:val="Normal"/>
        <w:jc w:val="both"/>
        <w:rPr/>
      </w:pPr>
      <w:r>
        <w:rPr>
          <w:rStyle w:val="Applestylespan"/>
          <w:b/>
          <w:color w:val="000000"/>
          <w:sz w:val="28"/>
          <w:szCs w:val="28"/>
        </w:rPr>
        <w:t>3.1. Темы дисциплины.</w:t>
      </w:r>
    </w:p>
    <w:p>
      <w:pPr>
        <w:pStyle w:val="Normal"/>
        <w:jc w:val="center"/>
        <w:rPr/>
      </w:pPr>
      <w:r>
        <w:rPr>
          <w:rStyle w:val="Applestylespan"/>
          <w:b/>
          <w:color w:val="000000"/>
          <w:sz w:val="28"/>
          <w:szCs w:val="28"/>
        </w:rPr>
        <w:t>Примерное планирование курса</w:t>
      </w:r>
    </w:p>
    <w:p>
      <w:pPr>
        <w:pStyle w:val="Normal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tbl>
      <w:tblPr>
        <w:tblW w:w="7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79"/>
        <w:gridCol w:w="233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Темы дисциплин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Урок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1 урок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Виды изобразительного искус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2 уро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Граф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5 уроков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Живопис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7 урок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1-2 уро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Словар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b/>
          <w:color w:val="000000"/>
          <w:sz w:val="28"/>
          <w:szCs w:val="28"/>
        </w:rPr>
        <w:t>3.2. Содержание основных тем дисциплины.</w:t>
      </w:r>
    </w:p>
    <w:p>
      <w:pPr>
        <w:pStyle w:val="Normal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Введение:</w:t>
      </w:r>
      <w:r>
        <w:rPr>
          <w:rStyle w:val="Applestylespan"/>
          <w:color w:val="000000"/>
          <w:sz w:val="28"/>
          <w:szCs w:val="28"/>
        </w:rPr>
        <w:t xml:space="preserve"> Памятники нашего города. Понятие профессиональный художник, как </w:t>
      </w:r>
      <w:r>
        <w:rPr>
          <w:color w:val="3F3B38"/>
          <w:sz w:val="28"/>
          <w:szCs w:val="28"/>
        </w:rPr>
        <w:t xml:space="preserve">творчески одарённой личности, обладающий развитой интуицией, фантазией, владеющий профессиональными навыками. </w:t>
      </w:r>
      <w:r>
        <w:rPr>
          <w:rStyle w:val="Applestylespan"/>
          <w:color w:val="000000"/>
          <w:sz w:val="28"/>
          <w:szCs w:val="28"/>
        </w:rPr>
        <w:t>Особенности художественного мировосприятия . Знакомство с творческой, выставочной, просветительской и педагогической деятельностью брянских художников членов ВТОО «СХР».</w:t>
      </w:r>
    </w:p>
    <w:p>
      <w:pPr>
        <w:pStyle w:val="Normal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b/>
          <w:color w:val="000000"/>
          <w:sz w:val="28"/>
          <w:szCs w:val="28"/>
        </w:rPr>
        <w:t>Виды изобразительного искусства: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признаки в </w:t>
      </w:r>
      <w:r>
        <w:rPr>
          <w:rStyle w:val="Applestylespan"/>
          <w:color w:val="000000"/>
          <w:sz w:val="28"/>
          <w:szCs w:val="28"/>
        </w:rPr>
        <w:t>п</w:t>
      </w:r>
      <w:r>
        <w:rPr>
          <w:sz w:val="28"/>
          <w:szCs w:val="28"/>
        </w:rPr>
        <w:t>роизведениях графики, живописи и скульптуры. Понятие пространственности. Музыка как временной вид искусств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Графика</w:t>
      </w:r>
      <w:r>
        <w:rPr>
          <w:rStyle w:val="Applestylespan"/>
          <w:color w:val="000000"/>
          <w:sz w:val="28"/>
          <w:szCs w:val="28"/>
        </w:rPr>
        <w:t>: Понятие и значение графики как вида изобразительного искусства, ее язык и главные выразительные средства. Две формы графики. Классификация графики по назначению: станковая, книжная и газетно-журнальная, прикладная графика и плакат, области применения и особенности. Знакомство с творчеством брянских графиков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Живопись:</w:t>
      </w:r>
      <w:r>
        <w:rPr>
          <w:sz w:val="28"/>
          <w:szCs w:val="28"/>
        </w:rPr>
        <w:t xml:space="preserve"> эмоциональное воздействие цвета на человека. Цвет как основной язык живописи. Монументальная и станковая живопись. Техники монументальной живописи(мозаика, фреска, витраж).Основные техники станковой живописи(темпера, масло).Основные жанры живописи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b/>
          <w:color w:val="000000"/>
          <w:sz w:val="28"/>
          <w:szCs w:val="28"/>
        </w:rPr>
        <w:t>3.3. Содержание уроков по темам дисциплины.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color w:val="000000"/>
          <w:sz w:val="32"/>
          <w:szCs w:val="32"/>
        </w:rPr>
      </w:pPr>
      <w:r>
        <w:rPr>
          <w:rStyle w:val="Applestylespan"/>
          <w:b/>
          <w:color w:val="000000"/>
          <w:sz w:val="32"/>
          <w:szCs w:val="32"/>
        </w:rPr>
        <w:t>Введение: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Урок 1. Памятники и выставочные залы нашего города. Брянские художники члены ВТОО «Союз художников России».</w:t>
      </w:r>
    </w:p>
    <w:p>
      <w:pPr>
        <w:pStyle w:val="Normal"/>
        <w:jc w:val="both"/>
        <w:rPr/>
      </w:pPr>
      <w:r>
        <w:rPr>
          <w:rStyle w:val="Applestylespan"/>
          <w:b/>
          <w:color w:val="000000"/>
          <w:sz w:val="28"/>
          <w:szCs w:val="28"/>
        </w:rPr>
        <w:t>Виды изобразительного искусства: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Урок 2-3. Общая характеристика пространственных видов искусств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Графика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Урок 4. График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щие понятия и значение графики как вида изобразительного искусства, её язык и главные выразительные средства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Урок 5. Рисунок как форма графики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Знакомство с основными техниками рисунк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Урок 6. Гравюра как форма графики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Печатная графика её виды и разновидности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Урок 7. Виды графики по назначению и содержанию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Классификация графики по назначению: станковая, книжная и газетно-журнальная, прикладная графика и плакат, области применения и особенности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Урок 8. Творчество художников-графиков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Знакомство с творчеством брянских графиков на примере их произведений.</w:t>
      </w:r>
    </w:p>
    <w:p>
      <w:pPr>
        <w:pStyle w:val="Normal"/>
        <w:jc w:val="both"/>
        <w:rPr>
          <w:rStyle w:val="Applestylespan"/>
          <w:b/>
          <w:b/>
          <w:color w:val="000000"/>
          <w:sz w:val="32"/>
          <w:szCs w:val="32"/>
        </w:rPr>
      </w:pPr>
      <w:r>
        <w:rPr>
          <w:rStyle w:val="Applestylespan"/>
          <w:b/>
          <w:color w:val="000000"/>
          <w:sz w:val="32"/>
          <w:szCs w:val="32"/>
        </w:rPr>
        <w:t>Живопись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Урок 9. Что такое живопись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Урок 10. Техники монументальной живописи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Урок 11. Станковая живопись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Урок 12. Жанры в живописи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Урок 13. Исторический жанр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Урок 14. Портрет, пейзаж, натюрморт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Урок 15. Бытовой жанр и сюжетно-тематическая картина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5.4. Самостоятельная работа учащихся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1. Выполнения заданий в конце урока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2. Составление кроссвордов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3. Подготовка письменных учебных работ (эссе)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4. Составление тематических словариков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5. Посещение вернисажей, выставочных залов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>
          <w:rStyle w:val="Applestylespan"/>
          <w:color w:val="000000"/>
          <w:sz w:val="28"/>
          <w:szCs w:val="28"/>
        </w:rPr>
        <w:t>6. Поисковая работа в сети Интернет в целях ознакомления с сайтами на которых размещены биографические сведения о Брянских художниках и б изобразительном искусстве в частности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озможно использование кинофильмов о брянских художниках, снятых Брянским ТВ.(Антонов, Клещиков, Попхадзе и др..)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4. Основная литература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Applestylespan"/>
          <w:color w:val="000000"/>
          <w:sz w:val="28"/>
          <w:szCs w:val="28"/>
        </w:rPr>
        <w:t>Вачьянц А.М.Введение в мировую художественную культуру</w:t>
      </w:r>
      <w:r>
        <w:rPr>
          <w:sz w:val="28"/>
          <w:szCs w:val="28"/>
        </w:rPr>
        <w:t xml:space="preserve"> «Вариации прекрасного»М.: Айрис пресс, 2008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ппер БР. Введение в историческое изучение искусства. М., 198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ьина Т.В. Введение в искусствознание М., АСТ. Астрель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5. Дополнительная литература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ьева-Шляпина Г.Л.Изобразительное искусство, М.: Академический проект, 200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кольцев Е.Н.Русский язык и литература Репродукции картин Развитие речи 5-7 классы Учебно-наглядное пособие для учащихся общеобразовательных учреждений. М.: Дрофа, 200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овцев Н.Н. Методика преподавания изобразительного искусства в школе. 3-изд., доп и перераб. М.: АГАР, 200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алог к 50-летию Брянской организации Союза художников России (Художественный альбом), Калининград: «Аксиос», 2011 автор-составитель О.И. Резнико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никова О.И.Этапы становления и развития Брянской организации ВТОО «СХР» Современное творчество брянских художников. Брянск. Изд-во «Курсив», 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кольникова Н.М. Изобразительное искусство и методика его преподавания в начальной школе М.: Академия, 19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56:00Z</dcterms:created>
  <dc:creator>Admin</dc:creator>
  <dc:description/>
  <cp:keywords/>
  <dc:language>en-US</dc:language>
  <cp:lastModifiedBy>lupus</cp:lastModifiedBy>
  <cp:lastPrinted>2012-08-31T09:15:00Z</cp:lastPrinted>
  <dcterms:modified xsi:type="dcterms:W3CDTF">2012-09-02T11:02:00Z</dcterms:modified>
  <cp:revision>5</cp:revision>
  <dc:subject/>
  <dc:title>Рабочая программа дисциплины </dc:title>
</cp:coreProperties>
</file>