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ий план курс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История Брянского края» </w:t>
      </w:r>
      <w:r>
        <w:rPr>
          <w:b/>
          <w:sz w:val="24"/>
          <w:szCs w:val="24"/>
          <w:lang w:val="en-US"/>
        </w:rPr>
        <w:t>XIX</w:t>
      </w:r>
      <w:r>
        <w:rPr>
          <w:sz w:val="22"/>
          <w:szCs w:val="22"/>
        </w:rPr>
        <w:t>–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в. 9 класс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215"/>
        <w:gridCol w:w="78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устройство, уезды и города Брянского края в начале нового столетия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Брянского края. Основные сослови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деревня первой половины XIX ве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мышленности и торговли на территории Брянского края в первой половине XIX ве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ий край и Отечественная война 1812 год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цы в политической и общественной жизни России первой половины XIX ве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ормы Александр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а территории Брянского края. Отмена крепостного права и развитие пореформенной деревни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промышленности и транспорта, рост городов и население края во втор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цы в политической и общественной жизни России второй половины XIX ве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и быт населения края во второй половине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е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устройство, население и социально-экономическое развитие Брянщины в конце XIX — начале XX вв.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2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я 1905–1907 гг. Столыпинская аграрная реформа. Промышленное развитие и рабочее движение на Брянщине в 1908–1914 г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ая жизнь на Брянщине в начале XX ве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ий край в годы Первой мировой войн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политическая жизнь на Брянщине с весны до осени 1917 г. Установление власти Советов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ская война в брянском крае 1918 – 1920 г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7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омка старого хозяйственно-социального уклада и перестройка культурной жизни в годы военного коммун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8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устройство и население в 1920-е — 1930</w:t>
              <w:noBreakHyphen/>
              <w:t>е гг. Брянщина в годы НЭП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изация сельского хозяйства на территории Брянщины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развитие края в годы первых пятилеток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1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цы в общественно-политической, научной и культурной жизни страны в 1920-е — 1930-е г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литические процессы середины 1930-х гг. на Брянщине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янщина в годы Великой Отечественной войны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2"/>
                <w:szCs w:val="22"/>
              </w:rPr>
              <w:t>24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Брянской области. Административное устройство и демографические процессы в послевоенное врем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2"/>
                <w:szCs w:val="22"/>
              </w:rPr>
              <w:t>25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зрушенного войной хозяйства и социально-культурной сферы области. Повседневная жизнь населения в послевоенные годы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омышленность Брянщины в 1950-е — 1980-е гг. </w:t>
            </w:r>
            <w:r>
              <w:rPr>
                <w:sz w:val="22"/>
                <w:szCs w:val="22"/>
              </w:rPr>
              <w:t>Развитие сельского хозяйства и жизнь сельского населения в 1950</w:t>
              <w:noBreakHyphen/>
              <w:t>е — 1980-е г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цы в общественно-политической, научной и культурной жизни СССР в середине — второй половине XX 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общественной жизни во второй половине 1980</w:t>
              <w:noBreakHyphen/>
              <w:t>х гг. Плюсы и минусы «перестройки». Последствия Чернобыльской катастроф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енно-политические и социально-экономические процессы в области в 1990-е г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2"/>
                <w:szCs w:val="22"/>
              </w:rPr>
              <w:t>30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ная жизнь на Брянщине в конце XX – начале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сего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41:00Z</dcterms:created>
  <dc:creator>Irina</dc:creator>
  <dc:description/>
  <cp:keywords/>
  <dc:language>en-US</dc:language>
  <cp:lastModifiedBy>lupus</cp:lastModifiedBy>
  <cp:lastPrinted>2012-09-05T14:39:00Z</cp:lastPrinted>
  <dcterms:modified xsi:type="dcterms:W3CDTF">2012-09-06T06:08:00Z</dcterms:modified>
  <cp:revision>3</cp:revision>
  <dc:subject/>
  <dc:title>Тематический план курса </dc:title>
</cp:coreProperties>
</file>